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firstLine="708"/>
        <w:jc w:val="center"/>
        <w:rPr/>
      </w:pPr>
      <w:r>
        <w:rPr>
          <w:rFonts w:cs="Calibri"/>
          <w:lang w:eastAsia="ru-RU"/>
        </w:rPr>
        <w:t xml:space="preserve"> </w:t>
      </w:r>
      <w:r>
        <w:rPr>
          <w:lang w:val="en-US" w:eastAsia="ru-RU"/>
        </w:rPr>
        <w:tab/>
        <w:tab/>
        <w:t xml:space="preserve">   </w:t>
      </w:r>
      <w:r>
        <w:rPr>
          <w:lang w:eastAsia="ru-RU"/>
        </w:rPr>
        <w:tab/>
        <w:tab/>
        <w:tab/>
        <w:tab/>
        <w:tab/>
        <w:tab/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4248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иказу Министерства финансов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  16.12.2013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№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1н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4956" w:firstLine="708"/>
        <w:outlineLvl w:val="1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"Приложение 5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 Указаниям о порядке применения бюджетной классификации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Таблица соответствия видов расходов классификации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бюджетов и статей (подстатей) классификации операций сектора государственного 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eastAsia="ru-RU"/>
        </w:rPr>
      </w:r>
    </w:p>
    <w:tbl>
      <w:tblPr>
        <w:tblW w:w="2028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3908"/>
        <w:gridCol w:w="1099"/>
        <w:gridCol w:w="3337"/>
        <w:gridCol w:w="3311"/>
        <w:gridCol w:w="3316"/>
        <w:gridCol w:w="3322"/>
      </w:tblGrid>
      <w:tr>
        <w:trPr>
          <w:tblHeader w:val="true"/>
          <w:trHeight w:val="330" w:hRule="atLeast"/>
          <w:cantSplit w:val="true"/>
        </w:trPr>
        <w:tc>
          <w:tcPr>
            <w:tcW w:w="5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44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СГУ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459" w:hRule="atLeast"/>
          <w:cantSplit w:val="true"/>
        </w:trPr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3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33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60" w:hRule="atLeast"/>
          <w:cantSplit w:val="true"/>
        </w:trPr>
        <w:tc>
          <w:tcPr>
            <w:tcW w:w="1033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6"/>
                <w:szCs w:val="6"/>
                <w:lang w:eastAsia="ru-RU"/>
              </w:rPr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6"/>
                <w:szCs w:val="6"/>
                <w:lang w:eastAsia="ru-RU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033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0 Расходы на выплаты персоналу казенных учреждений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3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выплаты по оплате труда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39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выплаты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выплаты по оплате труда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боты,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 по социальной помощи насел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ые выплаты, за исключением фонда оплаты труда казенных учреждений, лицам, привлекаемым согласно законодательству для выполнения отдельных полномочий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боты,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 Расходы на выплаты персоналу государственных (муниципальных) органов</w:t>
            </w:r>
          </w:p>
        </w:tc>
        <w:tc>
          <w:tcPr>
            <w:tcW w:w="33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1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</w:tr>
      <w:tr>
        <w:trPr>
          <w:trHeight w:val="557" w:hRule="atLeast"/>
          <w:cantSplit w:val="true"/>
        </w:trPr>
        <w:tc>
          <w:tcPr>
            <w:tcW w:w="1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39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выплаты по оплате труда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выплаты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выплаты по оплате труда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 по социальной помощи населению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0 Расходы на выплаты персоналу в сфере национальной безопасности, правоохранительной деятельности и обороны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39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ое довольствие военнослужащих и сотрудников, имеющих специальные звания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выплаты по оплате труда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3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военнослужащим и сотрудникам, имеющим специальные звания, зависящие от размера денежного довольствия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выплаты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 по социальной помощи населению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39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и сотрудникам, имеющим специальные звания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выплаты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боты,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 по социальной помощи населению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0 Расходы на выплаты персоналу государственных внебюджетных фондо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3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и страховые взносы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выплаты по оплате труда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39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выплаты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сления на выплаты по оплате труда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боты,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 по социальной помощи населению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 Закупка товаров, работ и услуг для государственных (муниципальных) нужд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0 Разработка, закупка и ремонт вооружений, военной и специальной техники, продукции производственно-технического назначения и имущества в рамках государственного оборонного заказа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39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вооружений, военной и специальной техники, продукции производственно-технического назначения и имущества в рамках государственного оборонного заказа в целях обеспечения государственной программы вооружения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боты,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основных средст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39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вооружений, военной и специальной техники, продукции производственно-технического назначения и имущества в рамках государственного оборонного заказа вне рамок государственной программы вооружения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боты,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основных средст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вооружений, военной и специальной техники, продукции производственно-технического назначения и имущества в рамках государственного оборонного заказа в целях обеспечения государственной программы вооруж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ы, услуги по содержанию имущества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боты,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основных средст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</w:t>
            </w:r>
          </w:p>
        </w:tc>
        <w:tc>
          <w:tcPr>
            <w:tcW w:w="3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монт вооружений, военной и специальной техники, продукции производственно-технического назначения и имущества в рамках государственного оборонного заказа вне рамок государственной программы вооружения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ы, услуги по содержанию имущества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боты,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даментальные исследования в интересах национальной обороны, национальной безопасности и правоохранительной деятельности в рамках государственного оборонного заказа в целях обеспечения государственной программы вооружения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боты,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нематериальных активо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7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следования в области разработки вооружений, военной и специальной техники, продукции производственно-технического назначения в рамках государственного оборонного заказа в целях обеспечения государственной программы вооруж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ие работы, услу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нематериальных активо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32" w:hRule="atLeast"/>
          <w:cantSplit w:val="true"/>
        </w:trPr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</w:t>
            </w:r>
          </w:p>
        </w:tc>
        <w:tc>
          <w:tcPr>
            <w:tcW w:w="3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следования в области разработки вооружений, военной и специальной техники, продукции производственно-технического назначения в рамках государственного оборонного заказа вне рамок государственной программы вооружения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боты,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нематериальных активо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работ и услуг в целях обеспечения мероприятий в рамках государственного оборонного заказ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и связ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ые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ендная плата за пользование имуществом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ы, услуги по содержанию имущества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боты,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основных средст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0 Закупка товаров, работ и услуг для обеспечения специальным топливом и горюче-смазочными материалами, продовольственного и вещевого обеспечения органов в сфере национальной безопасности, правоохранительной деятельности и обороны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</w:t>
            </w:r>
          </w:p>
        </w:tc>
        <w:tc>
          <w:tcPr>
            <w:tcW w:w="3908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специальным топливом и горюче-смазочными</w:t>
              <w:br/>
              <w:t>материалами в рамках государственного оборонного заказ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ендная плата за пользование имуществом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ы, услуги по содержанию имущества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боты,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основных средст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3908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специальным топливом и горюче-смазочными</w:t>
              <w:br/>
              <w:t>материалами вне рамок государственного оборонного заказ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ендная плата за пользование имуществом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, услуги по содержанию имущества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работы,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стоимости основных средст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вольственное обеспечение в рамках государственного</w:t>
              <w:br/>
              <w:t>оборонного заказ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ендная плата за пользование имуществом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, услуги по содержанию имущества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работы,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стоимости основных средст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вольственное обеспечение вне рамок государственного оборонного заказ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ендная плата за пользование имуществом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ы, услуги по содержанию имущества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боты,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основных средст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щевое обеспечение в рамках государственного оборонного заказ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ендная плата за пользование имуществом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ы, услуги по содержанию имущества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работы,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стоимости основных средст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3908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щевое обеспечение вне рамок государственного оборонного заказ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ендная плата за пользование имуществом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, услуги по содержанию имущества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работы,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стоимости основных средст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03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230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купка товаров, работ, услуг в целях формирования</w:t>
              <w:br/>
              <w:t>государственного материального резерва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3908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, услуг в целях формирования государственного материального резерва в рамках государственного оборонного заказа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работ, услуг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упление нефинансовых активо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2</w:t>
            </w:r>
          </w:p>
        </w:tc>
        <w:tc>
          <w:tcPr>
            <w:tcW w:w="3908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, услуг в целях формирования государственного материального резерва вне рамок государственного оборонного заказ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работ, услуг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упление нефинансовых активо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39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о-исследовательские и опытно-конструкторские работы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боты,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нематериальных активо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04" w:hRule="atLeast"/>
          <w:cantSplit w:val="true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и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ендная плата за пользование имуще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ы, услуги по содержанию иму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боты,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основ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нематериальных акти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, услуг в целях капитального ремонта государственного (муниципального)  имуще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ендная плата за пользование имуществом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ы, услуги по содержанию имущества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боты,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основных средст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материальных запасов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обеспече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ых (муниципальных) нужд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и связ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ые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ендная плата за пользование имуществом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ы, услуги по содержанию имущества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боты, услуг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основных средст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нематериальных активо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акций и иных форм участия в капитале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0 Социальное обеспечение и иные выплаты населению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0 Публичные нормативные социальные выплаты гражданам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1</w:t>
            </w:r>
          </w:p>
        </w:tc>
        <w:tc>
          <w:tcPr>
            <w:tcW w:w="3908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и, выплачиваемые по пенсионному страхованию населения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и, пособия и выплаты по пенсионному, социальному и медицинскому страхованию населения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 по социальной помощи населению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и, пособия, выплачиваемые организац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ктора государственного управления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</w:t>
            </w:r>
          </w:p>
        </w:tc>
        <w:tc>
          <w:tcPr>
            <w:tcW w:w="3908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 по социальной помощи населению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1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3908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и, пособия и выплаты по пенсионному, социальному и медицинскому страхованию населения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 по социальной помощи населению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0 Социальные выплаты гражданам, кроме публичных норматив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ых выплат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3908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 по социальной помощи населению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и, пособия, выплачиваемые организац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ктора государственного управления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 по социальной помощи населению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, услуг в пользу граждан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целях их социального обеспеч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лата работ,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и, пособия и выплаты по пенсионному, социальному и медицинскому страхованию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 по социальной помощи населению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упление нефинансовых активо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типендии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3908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и связ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33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33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боты,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 по социальной помощи населению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00 Капитальные вложения в объекты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осударственной (муниципальной) собственност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10  Бюджетные инвестици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1</w:t>
            </w:r>
          </w:p>
        </w:tc>
        <w:tc>
          <w:tcPr>
            <w:tcW w:w="39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на приобретение объектов недвижимого имущества в федеральную собственность в рамках государственного оборонного заказа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33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основных средст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величение стоимости непроизведенных активов            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39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33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основных средст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величение стоимости непроизведенных активов            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3</w:t>
            </w:r>
          </w:p>
        </w:tc>
        <w:tc>
          <w:tcPr>
            <w:tcW w:w="39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в рамках государственного оборонного заказа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ендная плата за пользование имуществом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боты,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33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основных средст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ендная плата за пользование имуществом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боты,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основных средст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соответствии с концессионными соглашения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ендная плата за пользование имуществом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работы,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стоимости основных средст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50 Бюджетные инвестиции иным юридическим лицам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1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иным юридическим лицам в объекты капиталь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акций и иных форм участия в капитале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иным юридическим лицам, за исключением бюджетных инвестиций в объекты капитального строительства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акций и иных форм участия в капитале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60  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0" w:name="OLE_LINK1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обретение объектов недвижимого имуществ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государственную (муниципальную) собственность </w:t>
            </w:r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м учреждениям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акций и иных ф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я в капитале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eastAsia="ru-RU"/>
              </w:rPr>
              <w:instrText xml:space="preserve"> LINK Word.Document.12 "C:\\Users\\0736\\Documents\\Приказ №    Новый н\\13. приказ на 2014 год\\16  Приложение 5 (Таблица увязки ВР-КОСГУ).docx" OLE_LINK1 \a \r </w:instrTex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сид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иобретение объектов недвижимого имущест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 в государственную (муниципальную) собственно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втономным учреждениям 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акций и иных ф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я в капитале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64" w:hRule="atLeast"/>
          <w:cantSplit w:val="true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3</w:t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приобретение объектов недвижимого имущ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осударственную (муниципальную) собственность государственным (муниципальным) унитарным предприятиям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акций и иных ф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я в капитале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87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акций и иных форм участия в капитале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автономным учреждениям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акций и иных форм участия в капитале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32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государственным (муниципальным) унитарным предприятиям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акций и иных форм участия в капитале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0 Межбюджетные трансферты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10 Дотаци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77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1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19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дотации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33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20 Субсиди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1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2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у Фонда соци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ния Российской Федерации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у Федерального ф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го медицинского страхования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01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70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у Пенсионного ф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80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00 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10 Субсидии бюджетным учреждениям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64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27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1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анты в форме субсидии бюджетным учреждениям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20 Субсидии автономным учреждениям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56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82" w:hRule="atLeast"/>
          <w:cantSplit w:val="true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0 Обслуживание государственного (муниципального) долга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</w:t>
            </w:r>
          </w:p>
        </w:tc>
        <w:tc>
          <w:tcPr>
            <w:tcW w:w="3908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долга Российской Федерации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33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33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внутреннего долга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внешнего долга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3908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долга субъекта Российской Федерации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33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33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внутреннего долга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внешнего долга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3908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33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33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внутреннего долга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0 Иные бюджетные ассигнования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3908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33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33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стоимости акций и иных форм участия в капитале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20 Субсидии государственным корпорациям (компаниям)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34" w:hRule="atLeast"/>
          <w:cantSplit w:val="true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осударственным корпорациям (компаниям) в виде имущественного взноса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осударственным корпорациям (компаниям) на выполнение возложенных на них государственных полномоч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субсидии государственным корпорациям (компаниям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830</w:t>
            </w:r>
            <w:r>
              <w:rPr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3908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 по социальной помощи населению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52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95" w:hRule="atLeast"/>
          <w:cantSplit w:val="true"/>
        </w:trPr>
        <w:tc>
          <w:tcPr>
            <w:tcW w:w="1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2</w:t>
            </w:r>
          </w:p>
        </w:tc>
        <w:tc>
          <w:tcPr>
            <w:tcW w:w="3908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судебных органов иностранных государств, международных судов и арбитражей, определяемых международными договорами Российской Федерации, в результате незаконных действий (бездействия) органов государственной власти (государственных органов) либо должностных лиц этих органов, мировых соглашений, заключенных в рамках судебных процессов в судебных органах иностранных государств, в международных судах и арбитра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боты,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 по социальной помощи населению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5" w:hRule="atLeast"/>
          <w:cantSplit w:val="true"/>
        </w:trPr>
        <w:tc>
          <w:tcPr>
            <w:tcW w:w="1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40 Исполнение государственных (муниципальных) гарантий без права регрессного требования гаранта к принципалу или уступки гаранту прав требования бенефициара к принципалу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государственных гарантий Российской Федера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государственных гарантий субъекта Российской Федераци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3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муниципальных гарантий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50 Уплата налогов, сборов и иных платежей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3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0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60 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еречисления субъектам международного пра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</w:t>
            </w:r>
          </w:p>
        </w:tc>
        <w:tc>
          <w:tcPr>
            <w:tcW w:w="33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исления наднациональным организациям и правительствам иностранных государст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исления международным организациям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в международные организ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</w:t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исления международным организациям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ежи в целях обеспечения реализации соглашений с правительствами иностранных государств и международными организациям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работ, услуг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исления наднациональным организациям и правительствам иностранных государст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исления международным организациям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ьные расходы</w:t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вяз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ная плата за пользование имуществом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33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9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части выплат поощрительного характера, производимых вне фонда оплаты труда гражданских служащ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в том числе, в части расходов по доставке (пересылке) пенсий, пособий и иных социальных выплат насел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3&gt; в части расходов на обеспечение выплаты пенсий, пособий, компенсаций и иных социальных выплат военнослужащим и сотрудникам, имеющим специальные звания, а также членам семей погибших (умерших) военнослужащих и сотрудников, имеющих специальные звания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993" w:footer="709" w:bottom="765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иказ находится на регистрации в Минюсте Росси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18</w:t>
    </w:r>
    <w:r>
      <w:rPr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 xml:space="preserve">    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1:37:00Z</dcterms:created>
  <dc:creator>КУЗЬМИН ИГОРЬ ЮРЬЕВИЧ</dc:creator>
  <dc:description/>
  <cp:keywords/>
  <dc:language>en-US</dc:language>
  <cp:lastModifiedBy>ДИКОВА НАДЕЖДА ЮРЬЕВНА</cp:lastModifiedBy>
  <cp:lastPrinted>2013-12-24T20:33:00Z</cp:lastPrinted>
  <dcterms:modified xsi:type="dcterms:W3CDTF">2013-12-25T11:52:00Z</dcterms:modified>
  <cp:revision>5</cp:revision>
  <dc:subject/>
  <dc:title/>
</cp:coreProperties>
</file>